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(A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egão Eletrônico PGE-RJ nº. 07/20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é _____________________________(o licitante deve indicar: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PROCURADORIA-GERAL DO ESTADO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Felipe Carvalho</cp:lastModifiedBy>
  <cp:lastPrinted>2018-09-14T12:38:00Z</cp:lastPrinted>
  <dcterms:modified xsi:type="dcterms:W3CDTF">2020-05-18T14:24:00Z</dcterms:modified>
  <cp:revision>30</cp:revision>
  <dc:subject/>
  <dc:title/>
</cp:coreProperties>
</file>