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09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6/07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6/07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6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bookmarkStart w:id="0" w:name="_Hlk12624730"/>
            <w:r>
              <w:rPr>
                <w:b/>
                <w:sz w:val="22"/>
                <w:szCs w:val="22"/>
              </w:rPr>
              <w:t>SEI-14/001/022405/201</w:t>
            </w:r>
            <w:bookmarkEnd w:id="0"/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9/2020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quisição, com instalação, de equipamentos de CFTV (Circuito Fechado de TV), compreendendo a configuração dos equipamentos, visando a ampliação do sistema já existente na Sede da Procuradoria Geral do Estado do Rio de Janeiro (PGE-RJ), nos termos e condições especificadas no instrumento convocatório e no Termo de Referência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Custos e Formação de Preços (Anexo XI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xecução do Contrato: </w:t>
            </w:r>
            <w:r>
              <w:rPr>
                <w:b w:val="false"/>
                <w:u w:val="single"/>
              </w:rPr>
              <w:t>30 (tri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09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6/07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6/07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6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cesso nº. SEI-14/001/022405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QOYRJ</cp:lastModifiedBy>
  <cp:lastPrinted>2020-06-26T13:39:00Z</cp:lastPrinted>
  <dcterms:modified xsi:type="dcterms:W3CDTF">2020-06-26T16:39:00Z</dcterms:modified>
  <cp:revision>66</cp:revision>
  <dc:subject/>
  <dc:title> </dc:title>
</cp:coreProperties>
</file>