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 04/06/2020 –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4/06/2020 –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AM 0004/2020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SEI-14/001/000099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2/2020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ontratação de empresa especializada para fornecimento de equipamentos novos e softwares com garantia de 60 (sessenta) meses para o </w:t>
            </w:r>
            <w:r>
              <w:rPr>
                <w:i/>
                <w:iCs/>
                <w:sz w:val="20"/>
              </w:rPr>
              <w:t xml:space="preserve">Data Center </w:t>
            </w:r>
            <w:r>
              <w:rPr>
                <w:sz w:val="20"/>
              </w:rPr>
              <w:t xml:space="preserve">da Procuradoria Geral do Estado – PGE/RJ, nos termos e condições especificadas no instrumento convocatório e no Termo de Referên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Custos e Formação de Preços (Anexo XI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60 (sessenta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 04/06/2020 –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4/06/2020 –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AM 0004/2020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SEI-14/001/000099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Felipe Carvalho</cp:lastModifiedBy>
  <cp:lastPrinted>2020-05-14T16:35:00Z</cp:lastPrinted>
  <dcterms:modified xsi:type="dcterms:W3CDTF">2020-05-14T19:37:00Z</dcterms:modified>
  <cp:revision>44</cp:revision>
  <dc:subject/>
  <dc:title> </dc:title>
</cp:coreProperties>
</file>