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2/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/M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/MF sob o nº _______, portador(es) do registro profissional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20-10-21T18:54:00Z</dcterms:modified>
  <cp:revision>20</cp:revision>
  <dc:subject/>
  <dc:title/>
</cp:coreProperties>
</file>