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141"/>
        <w:gridCol w:w="567"/>
        <w:gridCol w:w="142"/>
        <w:gridCol w:w="284"/>
        <w:gridCol w:w="708"/>
        <w:gridCol w:w="284"/>
        <w:gridCol w:w="567"/>
        <w:gridCol w:w="425"/>
        <w:gridCol w:w="709"/>
        <w:gridCol w:w="283"/>
        <w:gridCol w:w="567"/>
        <w:gridCol w:w="426"/>
        <w:gridCol w:w="992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7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06</w:t>
            </w:r>
            <w:r>
              <w:rPr>
                <w:bCs/>
                <w:sz w:val="22"/>
                <w:szCs w:val="22"/>
                <w:u w:val="single"/>
              </w:rPr>
              <w:t>/11/2020 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/Hora da Disputa: 06/11/2020 às 14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49 e 0050de 25/06/2019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</w:rPr>
              <w:t xml:space="preserve">SEI-14/001.000254/2018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17/2020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Serviços de Comunicação de Dados e Internet – Links, conforme indicado no Item 5.1 do Termo de Referência (Anexo I) 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por Extenso – Lote I 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(.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 xml:space="preserve">A Planilha de Formação de Preços (Anexo IX), relativa ao </w:t>
            </w:r>
            <w:r>
              <w:rPr>
                <w:b/>
                <w:sz w:val="18"/>
                <w:szCs w:val="18"/>
                <w:u w:val="single"/>
              </w:rPr>
              <w:t>Lote I</w:t>
            </w:r>
            <w:r>
              <w:rPr>
                <w:sz w:val="18"/>
                <w:szCs w:val="18"/>
              </w:rPr>
              <w:t>,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  <w:u w:val="single"/>
              </w:rPr>
              <w:t>41 (quarenta e um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Conforme indicado no item 6 do Termo de Referência (Anexo I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7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06</w:t>
            </w:r>
            <w:r>
              <w:rPr>
                <w:bCs/>
                <w:sz w:val="22"/>
                <w:szCs w:val="22"/>
                <w:u w:val="single"/>
              </w:rPr>
              <w:t>/11/2020 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/Hora da Disputa: 06/11/2020 às 14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49 e 0050de 25/06/2019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</w:rPr>
              <w:t xml:space="preserve">SEI-14/001.000254/2018                                                                 </w:t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tário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</w:rPr>
              <w:t>Serviços de Comunicação de Dados e Internet – Links, conforme indicado no Item 5.2 do Termo de Referência (Anexo I) 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eastAsia="Calibri" w:cs="Verdana"/>
                <w:b/>
                <w:b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Valor Total por Extenso – Lote II 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.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 xml:space="preserve">A Planilha de Formação de Preços (Anexo IX), relativa ao </w:t>
            </w:r>
            <w:r>
              <w:rPr>
                <w:b/>
                <w:sz w:val="18"/>
                <w:szCs w:val="18"/>
                <w:u w:val="single"/>
              </w:rPr>
              <w:t>Lote II</w:t>
            </w:r>
            <w:r>
              <w:rPr>
                <w:sz w:val="18"/>
                <w:szCs w:val="18"/>
              </w:rPr>
              <w:t>, deverá ser preenchida integralmente e entregue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5387"/>
      </w:tblGrid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7/2020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ata da Abertura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06</w:t>
            </w:r>
            <w:r>
              <w:rPr>
                <w:bCs/>
                <w:sz w:val="22"/>
                <w:szCs w:val="22"/>
                <w:u w:val="single"/>
              </w:rPr>
              <w:t>/11/2020 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/Hora da Disputa: 06/11/2020 às 14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49 e 0050de 25/06/2019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sz w:val="22"/>
                <w:szCs w:val="22"/>
              </w:rPr>
              <w:t xml:space="preserve">SEI-14/001.000254/2018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4"/>
                <w:lang w:val="en-US" w:eastAsia="en-US"/>
              </w:rPr>
            </w:pPr>
            <w:r>
              <w:rPr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co (Nome/Número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Felipe Carvalho</cp:lastModifiedBy>
  <cp:lastPrinted>2020-10-15T11:12:00Z</cp:lastPrinted>
  <dcterms:modified xsi:type="dcterms:W3CDTF">2020-10-15T14:12:00Z</dcterms:modified>
  <cp:revision>82</cp:revision>
  <dc:subject/>
  <dc:title> </dc:title>
</cp:coreProperties>
</file>