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134"/>
        <w:gridCol w:w="992"/>
        <w:gridCol w:w="992"/>
        <w:gridCol w:w="992"/>
        <w:gridCol w:w="1135"/>
        <w:gridCol w:w="850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2/11/2021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22/11/2021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AM 0015/2021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b/>
                <w:color w:val="000000"/>
                <w:u w:val="single"/>
              </w:rPr>
              <w:t>SEI-140001/028566/2021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10/2021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Unitário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Aquisição e instalação de divisórias retráteis acústicas destinadas às salas de aula do prédio do antigo Convento do Carmo, de acordo com as especificações e nos endereços constantes no Termo de Referência – Anexo I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Global por Extenso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ços (Anexo IX) deverá ser preenchida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mente e entregue juntamente com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18"/>
                <w:szCs w:val="18"/>
              </w:rPr>
              <w:t>este Anexo II, sob pena de desclassificação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</w:rPr>
              <w:t xml:space="preserve">De acordo com o item 5 do Termo de Referênc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Praça XV de Novembro, 101 (Antigo Convento do Carmo) – Centro – Rio de Janeiro -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pacing w:val="-14"/>
                <w:sz w:val="20"/>
              </w:rPr>
            </w:pPr>
            <w:r>
              <w:rPr>
                <w:rFonts w:cs="Arial" w:ascii="Arial" w:hAnsi="Arial"/>
                <w:b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2/11/2021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22/11/2021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AM 0015/2021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b/>
                <w:color w:val="000000"/>
                <w:u w:val="single"/>
              </w:rPr>
              <w:t>SEI-140001/028566/2021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24:00Z</dcterms:created>
  <dc:creator>Procuradoria Geral do Estado</dc:creator>
  <dc:description/>
  <cp:keywords/>
  <dc:language>en-US</dc:language>
  <cp:lastModifiedBy>Usuário do Windows</cp:lastModifiedBy>
  <cp:lastPrinted>2021-10-28T18:51:00Z</cp:lastPrinted>
  <dcterms:modified xsi:type="dcterms:W3CDTF">2021-10-28T21:52:00Z</dcterms:modified>
  <cp:revision>15</cp:revision>
  <dc:subject/>
  <dc:title> </dc:title>
</cp:coreProperties>
</file>