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. 01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color w:val="231F20"/>
          <w:szCs w:val="24"/>
        </w:rPr>
        <w:t>imóvel e/ou equipamento(s) relacionados à contratação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-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cp:lastPrinted>2017-07-11T08:17:00Z</cp:lastPrinted>
  <dcterms:modified xsi:type="dcterms:W3CDTF">2022-03-08T17:56:00Z</dcterms:modified>
  <cp:revision>5</cp:revision>
  <dc:subject/>
  <dc:title/>
</cp:coreProperties>
</file>