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22 (Repeti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a Procuradoria Geral do Estado do Rio de Janeiro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2-03-21T15:41:00Z</dcterms:modified>
  <cp:revision>38</cp:revision>
  <dc:subject/>
  <dc:title/>
</cp:coreProperties>
</file>