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Tomada de Preço PGE-RJ nº. 01/2021 -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Técnica e Preç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>é _____________________________(o licitante deve indica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a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18-09-14T12:38:00Z</cp:lastPrinted>
  <dcterms:modified xsi:type="dcterms:W3CDTF">2021-03-04T13:31:00Z</dcterms:modified>
  <cp:revision>36</cp:revision>
  <dc:subject/>
  <dc:title/>
</cp:coreProperties>
</file>