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142"/>
        <w:gridCol w:w="284"/>
        <w:gridCol w:w="850"/>
        <w:gridCol w:w="142"/>
        <w:gridCol w:w="850"/>
        <w:gridCol w:w="993"/>
        <w:gridCol w:w="141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2/05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2/05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5, 0027, 0029 e 0030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bookmarkStart w:id="0" w:name="_Hlk116652446"/>
            <w:r>
              <w:rPr>
                <w:rFonts w:eastAsia="Arial"/>
                <w:sz w:val="22"/>
                <w:szCs w:val="22"/>
              </w:rPr>
              <w:t>SEI-140001/071865/2020</w:t>
            </w:r>
            <w:bookmarkEnd w:id="0"/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1/2023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0"/>
              </w:rPr>
              <w:t>Aquisição de equipamentos de rede local (Switches de Acesso e WI-FI) com controle de acesso, incluindo os serviços de suporte técnico, instalação, configuração e garantia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50032)</w:t>
            </w:r>
            <w:r>
              <w:rPr>
                <w:sz w:val="20"/>
              </w:rPr>
              <w:t>, conforme especificação detalhada do objeto constante do Termo de Referência .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quisição de equipamentos de rede local (Switches de Acesso e WI-FI) com controle de acesso, incluindo os serviços de suporte técnico, instalação, configuração e garantia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70026)</w:t>
            </w:r>
            <w:r>
              <w:rPr>
                <w:sz w:val="20"/>
              </w:rPr>
              <w:t>, conforme especificação detalhada do objeto constante do Termo de Referência 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32"/>
              </w:rPr>
            </w:pPr>
            <w:r>
              <w:rPr>
                <w:bCs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>Conforme item 10 do Termo de Referência</w:t>
            </w:r>
            <w:r>
              <w:rPr>
                <w:b w:val="false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is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  <w:tc>
          <w:tcPr>
            <w:tcW w:w="524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2/05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2/05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5, 0027, 0029 e 0030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71865/2020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quisição de equipamentos de rede local (Switches de Acesso e WI-FI) com controle de acesso, incluindo os serviços de suporte técnico, instalação, configuração e garantia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70028)</w:t>
            </w:r>
            <w:r>
              <w:rPr>
                <w:sz w:val="20"/>
              </w:rPr>
              <w:t>, conforme especificação detalhada do objeto constante do Termo de Referência 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Aquisição de equipamentos de rede local (Switches de Acesso e WI-FI) com controle de acesso, incluindo os serviços de suporte técnico, instalação, configuração e garantia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(ID 152611)</w:t>
            </w:r>
            <w:r>
              <w:rPr>
                <w:sz w:val="20"/>
              </w:rPr>
              <w:t>, conforme especificação detalhada do objeto constante do Termo de Referência ...........................................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Formação de Preços (Anexo XI) deverá ser preenchida de acordo com o lote arrematado e entregue juntamente com este Anexo II, sob pena de desclassificaçã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2/05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2/05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25, 0027, 0029 e 0030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71865/2020</w:t>
            </w:r>
            <w:r>
              <w:rPr>
                <w:sz w:val="22"/>
                <w:szCs w:val="22"/>
              </w:rPr>
              <w:t xml:space="preserve">.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4"/>
              </w:rPr>
              <w:t>Banco Bradesco S/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3-04-28T15:51:00Z</cp:lastPrinted>
  <dcterms:modified xsi:type="dcterms:W3CDTF">2023-04-28T18:51:00Z</dcterms:modified>
  <cp:revision>154</cp:revision>
  <dc:subject/>
  <dc:title> </dc:title>
</cp:coreProperties>
</file>