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2"/>
        <w:gridCol w:w="1418"/>
        <w:gridCol w:w="1417"/>
        <w:gridCol w:w="992"/>
        <w:gridCol w:w="992"/>
        <w:gridCol w:w="851"/>
        <w:gridCol w:w="1135"/>
      </w:tblGrid>
      <w:tr>
        <w:trPr>
          <w:trHeight w:val="1889" w:hRule="atLeast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27/2023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da Abertura: </w:t>
            </w:r>
            <w:r>
              <w:rPr>
                <w:rFonts w:cs="Arial" w:ascii="Arial" w:hAnsi="Arial"/>
                <w:bCs/>
                <w:sz w:val="20"/>
              </w:rPr>
              <w:t>08/12/2023, às 13:05 horas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da Disputa: </w:t>
            </w:r>
            <w:r>
              <w:rPr>
                <w:rFonts w:cs="Arial" w:ascii="Arial" w:hAnsi="Arial"/>
                <w:bCs/>
                <w:sz w:val="20"/>
              </w:rPr>
              <w:t>08/12/2023/2023,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 xml:space="preserve">PES 0047/2023, de 26/09/2023.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Processo nº. SEI-140001/036815/2023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27/2023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</w:t>
            </w:r>
          </w:p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pacing w:val="-20"/>
                <w:sz w:val="20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</w:r>
          </w:p>
        </w:tc>
        <w:tc>
          <w:tcPr>
            <w:tcW w:w="53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.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Quant.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288" w:hRule="atLeast"/>
        </w:trPr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>Contratação de empresa especializada no fornecimento, instalação, montagem e desmontagem de tapumes, incluindo todos os materiais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>ferramentas, equipamentos e mão-de-obra necessários à completa execução dos serviços, com portão em duas folhas, dobradiças, corrente e cadead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inclusos ao redor do Centro Cultural e do Edifício-sede da PGE-RJ, conforme disposições deste Termo de Referência (Anexo I)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aterial ou Serviç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  <w:szCs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 xml:space="preserve"> A PROPOSTA DE PREÇOS deverá ser devolvida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  <w:szCs w:val="18"/>
              </w:rPr>
              <w:t>.</w:t>
            </w:r>
          </w:p>
        </w:tc>
        <w:tc>
          <w:tcPr>
            <w:tcW w:w="53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ind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azo de Execução do Contrato: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a)</w:t>
              <w:tab/>
              <w:t>Montagem dos tapumes: finalizada no dia 08/02/2024; b)</w:t>
              <w:tab/>
              <w:t>Desmontagem dos tapumes: iniciada em 19/02/2024.</w:t>
            </w:r>
          </w:p>
          <w:p>
            <w:pPr>
              <w:pStyle w:val="Heading2"/>
              <w:ind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l de Execução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Fachadas frontal (Rua 1º de março), lateral (Rua Sete de Setembro, Praça Procurador-Geral Eduardo Seabra Fagundes e Rua do Carmo), do Centro Cultural da PGE-RJ, sito à Praça XV de Novembro, 101, Centro, Rio de Janeiro, RJ, CEP 20010-010, de acordo com planta e croquis das fachadas, constantes do Anexo III do Termo de Referência (Anexo I do Edital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hadas frontal (Rua do Carmo) e lateral (Rua Sete de Setembro) do edifício sede da PGE-RJ sito à Rua do Carmo, 27, Centro, Rio de Janeiro, RJ, CEP 20.011-900, de acordo com planta e croquis das fachadas, constantes do Anexo III do Termo de Referência (Anexo I do Edital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5387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27/2023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da Abertura: </w:t>
            </w:r>
            <w:r>
              <w:rPr>
                <w:rFonts w:cs="Arial" w:ascii="Arial" w:hAnsi="Arial"/>
                <w:bCs/>
                <w:sz w:val="20"/>
              </w:rPr>
              <w:t>08/12/2023, às 13:05 horas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da Disputa: </w:t>
            </w:r>
            <w:r>
              <w:rPr>
                <w:rFonts w:cs="Arial" w:ascii="Arial" w:hAnsi="Arial"/>
                <w:bCs/>
                <w:sz w:val="20"/>
              </w:rPr>
              <w:t>08/12/2023/2023,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 xml:space="preserve">PES 0047/2023, de 26/09/2023.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Processo nº. SEI-140001/036815/2023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11057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8:06:00Z</dcterms:created>
  <dc:creator>Procuradoria Geral do Estado</dc:creator>
  <dc:description/>
  <cp:keywords/>
  <dc:language>en-US</dc:language>
  <cp:lastModifiedBy>hellena fernandes</cp:lastModifiedBy>
  <cp:lastPrinted>2023-11-21T15:06:00Z</cp:lastPrinted>
  <dcterms:modified xsi:type="dcterms:W3CDTF">2023-11-21T18:07:00Z</dcterms:modified>
  <cp:revision>3</cp:revision>
  <dc:subject/>
  <dc:title> </dc:title>
</cp:coreProperties>
</file>