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9/20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839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83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 xml:space="preserve"> E-14/001.038149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Data: 26/07/2017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66.1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 xml:space="preserve"> E-14/001.038149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Data: 26/07/2017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7-12-27T14:29:00Z</dcterms:modified>
  <cp:revision>19</cp:revision>
  <dc:subject/>
  <dc:title/>
</cp:coreProperties>
</file>