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Concorrência PGE-RJ nº. 01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09/07/2018, às 14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E-</w:t>
            </w:r>
            <w:r>
              <w:rPr>
                <w:rFonts w:cs="Arial" w:ascii="Arial" w:hAnsi="Arial"/>
                <w:sz w:val="20"/>
                <w:u w:val="single"/>
              </w:rPr>
              <w:t>14/001.004451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orrência PGE-RJ nº. 01/201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ção de empresa especializada na execução de obras de reforma de Prédio Público que abrigará parte da Procuradoria Geral do Estado e parte da Secretaria de Estado de Cultura, localizado à Rua Primeiro de Março e Rua Sete de Setembro – Antigo Convento do Carmo – Centro, Rio de Janeiro, RJ ..................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2"/>
                <w:szCs w:val="22"/>
              </w:rPr>
              <w:t xml:space="preserve">VALOR TOTAL </w:t>
            </w:r>
            <w:r>
              <w:rPr>
                <w:b/>
                <w:sz w:val="22"/>
                <w:szCs w:val="22"/>
                <w:u w:val="single"/>
              </w:rPr>
              <w:t>POR EXTENS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540 (quinhentos e quarenta) dia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Rua Primeiro de Março e Rua Sete de Setembro – Antigo Convento do Carmo –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1/2018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9:54:00Z</dcterms:created>
  <dc:creator>Procuradoria Geral do Estado</dc:creator>
  <dc:description/>
  <cp:keywords/>
  <dc:language>en-US</dc:language>
  <cp:lastModifiedBy>Sebastiao de Carvalho Barros</cp:lastModifiedBy>
  <cp:lastPrinted>2017-07-11T08:17:00Z</cp:lastPrinted>
  <dcterms:modified xsi:type="dcterms:W3CDTF">2018-05-30T20:13:00Z</dcterms:modified>
  <cp:revision>8</cp:revision>
  <dc:subject/>
  <dc:title/>
</cp:coreProperties>
</file>