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ANEXO V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Concorrência PGE-RJ nº. 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>os equipamentos descritos no subitem 2.2.1 do Edital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FIRMA RECONHECIDA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0445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5/02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04451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5/02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cp:lastPrinted>2017-07-11T08:17:00Z</cp:lastPrinted>
  <dcterms:modified xsi:type="dcterms:W3CDTF">2018-04-25T17:12:00Z</dcterms:modified>
  <cp:revision>24</cp:revision>
  <dc:subject/>
  <dc:title/>
</cp:coreProperties>
</file>