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13/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 09 /10 / 2018     </w:t>
            </w:r>
            <w:r>
              <w:rPr>
                <w:bCs/>
                <w:sz w:val="20"/>
                <w:u w:val="single"/>
              </w:rPr>
              <w:t>às 14:05 horas</w:t>
            </w:r>
            <w:r>
              <w:rPr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ata da Disputa: 09  / 10 / 2018       às 15:00  hora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equisição nº. </w:t>
            </w:r>
            <w:r>
              <w:rPr>
                <w:sz w:val="20"/>
              </w:rPr>
              <w:t>PE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0047/2018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  <w:u w:val="single"/>
              </w:rPr>
              <w:t>E-14/001.015631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13/2018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273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ação de empresa especializada na prestação do serviço de copeiragem com disponibilização de mão-de-obra e insumos para a execução dos serviços nas dependências da Procuradoria na Capital Federal – DF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PREÇO GLOBAL DO ITEM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12 mes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Local de Entrega</w:t>
            </w:r>
            <w:r>
              <w:rPr>
                <w:sz w:val="20"/>
              </w:rPr>
              <w:t xml:space="preserve">: Conforme indicado no subitem 1.1 do Termo de Referênci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13/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 09  /10  / 2018     </w:t>
            </w:r>
            <w:r>
              <w:rPr>
                <w:bCs/>
                <w:sz w:val="20"/>
                <w:u w:val="single"/>
              </w:rPr>
              <w:t>às 14:05 horas</w:t>
            </w:r>
            <w:r>
              <w:rPr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ata da Disputa: 09 / 10 /2018    às 15:00 hora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equisição nº. </w:t>
            </w:r>
            <w:r>
              <w:rPr>
                <w:sz w:val="20"/>
              </w:rPr>
              <w:t>PE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 0047/2018 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  <w:u w:val="single"/>
              </w:rPr>
              <w:t>E-14/001.015631/2018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8:57:00Z</dcterms:created>
  <dc:creator>Procuradoria Geral do Estado</dc:creator>
  <dc:description/>
  <cp:keywords/>
  <dc:language>en-US</dc:language>
  <cp:lastModifiedBy>Rachel Panzero Peixoto</cp:lastModifiedBy>
  <cp:lastPrinted>2017-11-16T08:47:00Z</cp:lastPrinted>
  <dcterms:modified xsi:type="dcterms:W3CDTF">2018-09-14T18:57:00Z</dcterms:modified>
  <cp:revision>2</cp:revision>
  <dc:subject/>
  <dc:title> </dc:title>
</cp:coreProperties>
</file>