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. Pregoeir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8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9785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2"/>
                              <w:szCs w:val="22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E-14/001.023288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Data: 28/05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7.05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2"/>
                        <w:szCs w:val="22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E-14/001.023288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Data: 28/05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2"/>
                        <w:szCs w:val="22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10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18-11-06T14:13:00Z</dcterms:modified>
  <cp:revision>23</cp:revision>
  <dc:subject/>
  <dc:title/>
</cp:coreProperties>
</file>