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NEXO III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/>
      </w:pPr>
      <w:r>
        <w:rPr>
          <w:rFonts w:cs="Times New Roman" w:ascii="Times New Roman" w:hAnsi="Times New Roman"/>
        </w:rPr>
        <w:t>PREGÃO ELETRÔNICO PGE-RJ nº. 03/2019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pBdr>
          <w:bottom w:val="single" w:sz="4" w:space="1" w:color="000000"/>
        </w:pBdr>
        <w:shd w:fill="E0E0E0" w:val="clear"/>
        <w:tabs>
          <w:tab w:val="clear" w:pos="708"/>
          <w:tab w:val="center" w:pos="5103" w:leader="none"/>
        </w:tabs>
        <w:spacing w:before="0" w:after="0"/>
        <w:ind w:left="284" w:righ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ILHA DE FORMAÇÃO DE PREÇOS</w:t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118"/>
        <w:gridCol w:w="1543"/>
        <w:gridCol w:w="1718"/>
        <w:gridCol w:w="2020"/>
      </w:tblGrid>
      <w:tr>
        <w:trPr>
          <w:trHeight w:val="750" w:hRule="atLeast"/>
        </w:trPr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titativ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ço Unitário (R$)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ço Total    (R$)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. EXTERNA 7ª PR</w:t>
            </w:r>
          </w:p>
        </w:tc>
        <w:tc>
          <w:tcPr>
            <w:tcW w:w="15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. EXTERNA 3ª PR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ÓSIT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GIÁRIO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NTE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OXARIFAD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QUIV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ITÓRI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I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DIMENT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VIDA ATIVA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IO JURÍDIC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COL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CISTA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ÁRI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MENTO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1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ANALISTAS PROCESSUAIS"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ÉCNICOS PROCESSUAIS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ESAP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1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NCT" - PG 10 - SALA 32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ERÍCIA MÉDICA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IS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GBS"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IS 2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CLEO DE PUBLICAÇÕE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IS 2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CLEO 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IS 2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CLEO 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IS 2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CLEO 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2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MENTO/CERTIDÕE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2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ÇÃO/ADMINISTRAÇÃ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2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DIMENTO DÍVIDA ATIVA E CERTIDÕE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2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DIMENTO INVENTÁRI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ÇÕES E REMESSA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CLEO DE PRECEDENTE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 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ÊNCIA DE TECNOLOGIA DA INFORMAÇÃ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DIMENTO 11-17H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DIMENTO 10-16H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T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HEIRO FEMININO (TÁTIL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T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HEIRO MASCULINO  (TÁTIL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T 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ÁRIO PNE (TÁTIL - UNISEX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L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HEIRO FEMININO (PLACA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L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HEIRO MASCULINO (PLACA)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L 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ÁRIO PNE (PLACA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L 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A (CAFÉ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DOR GERAL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DOR CHEFE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DOR ASSISTENTE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DOR (SIMPLES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DORES (DUPLA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GERÊNCIA DE SUPORTE PROCESSUAL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ASSESSORIA DE CONTROLE INTERNO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COORDENADORIA DE ARQUITETURA, PROJETOS E OBRAS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UNIÃ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RESTRIT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FUME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DORIA GERAL DO ESTADO (ADESIVO P/ PORTA VIDRO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O DE INFORME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B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NÃO JOGUE PAPEL NO VASO" FEM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B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NÃO JOGUE PAPEL NO VASO" MASC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ÇÃO FOTOLUMINESCENTE ESCADA DE ESCAPE "2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H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G 04 | PG 07" PLACA HALL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H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PG 02 | PG 08 | PG 10" PLACA HALL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 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G 04 | PG 07" PLACA ELEVADORE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 0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G 08 | PG 10" PLACA ELEVAD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G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G-07" PORTA PRINCIPAL 10º ANDAR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G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CCC" PORTA 3º ANDAR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G 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G 08" PORTA PRINCIPAL 3º ANDAR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S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NHEIROS →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S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APAGAR A LUZ AO SAIR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F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FAVOR MANTER A PORTA FECHADA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. ELEVADOR TÉRREO "E1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. ELEVADOR TÉRREO "E2"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 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. ELEVADOR TÉRREO "E3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 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. ELEVADOR TÉRREO "E4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 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. ELEVADOR TÉRREO "E5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. ELEVADOR TÉRREO "E6"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71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R TOTAL – R$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40" w:right="567" w:hanging="360"/>
        <w:jc w:val="both"/>
        <w:rPr/>
      </w:pPr>
      <w:r>
        <w:rPr/>
        <w:t>O licitante vencedor deverá realizar a entrega, montagem e instalação de todos os materiais, observando os prazos, locais e endereços conforme o disposto no cronograma de execução constante do Item 5.6 do Termo de Referência e, ainda, atentar-se ao disposto no item 5.2.1 destinado aos itens de representação da PGE em Brasília.</w:t>
      </w:r>
    </w:p>
    <w:p>
      <w:pPr>
        <w:pStyle w:val="Normal"/>
        <w:ind w:left="144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right="567" w:hanging="360"/>
        <w:jc w:val="both"/>
        <w:rPr/>
      </w:pPr>
      <w:r>
        <w:rPr/>
        <w:t>O preço total proposto deverá considerar a consecução do objeto da presente contratação, englobando todos os custos diretos e indiretos incidentes e peças de reposição.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0"/>
          <w:numId w:val="2"/>
        </w:numPr>
        <w:ind w:left="1440" w:right="567" w:hanging="360"/>
        <w:jc w:val="both"/>
        <w:rPr/>
      </w:pPr>
      <w:r>
        <w:rPr/>
        <w:t>Esta planilha deverá ser preenchida integralmente sob pena de desclassificação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type w:val="nextPage"/>
      <w:pgSz w:w="11906" w:h="16838"/>
      <w:pgMar w:left="1134" w:right="567" w:gutter="0" w:header="510" w:top="567" w:footer="0" w:bottom="964"/>
      <w:pgBorders w:display="allPages" w:offsetFrom="text">
        <w:top w:val="double" w:sz="4" w:space="0" w:color="000000"/>
        <w:left w:val="double" w:sz="4" w:space="31" w:color="000000"/>
        <w:bottom w:val="double" w:sz="4" w:space="2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00830</wp:posOffset>
              </wp:positionH>
              <wp:positionV relativeFrom="paragraph">
                <wp:posOffset>27305</wp:posOffset>
              </wp:positionV>
              <wp:extent cx="2384425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01.046363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04/11/2016</w:t>
                          </w: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4.15pt;mso-wrap-distance-left:9.05pt;mso-wrap-distance-right:9.05pt;mso-wrap-distance-top:0pt;mso-wrap-distance-bottom:0pt;margin-top:2.15pt;mso-position-vertical-relative:text;margin-left:322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color w:val="FF000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01.046363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04/11/2016</w:t>
                    </w:r>
                    <w:r>
                      <w:rPr>
                        <w:color w:val="FF0000"/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jc w:val="center"/>
      <w:rPr/>
    </w:pPr>
    <w:r>
      <w:rPr/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9385</wp:posOffset>
              </wp:positionH>
              <wp:positionV relativeFrom="paragraph">
                <wp:posOffset>53340</wp:posOffset>
              </wp:positionV>
              <wp:extent cx="671258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2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55pt,4.2pt" to="51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58:00Z</dcterms:created>
  <dc:creator>cgrhaf</dc:creator>
  <dc:description/>
  <cp:keywords/>
  <dc:language>en-US</dc:language>
  <cp:lastModifiedBy>Sebastiao de Carvalho Barros</cp:lastModifiedBy>
  <cp:lastPrinted>2019-04-04T13:03:00Z</cp:lastPrinted>
  <dcterms:modified xsi:type="dcterms:W3CDTF">2019-04-04T16:04:00Z</dcterms:modified>
  <cp:revision>31</cp:revision>
  <dc:subject/>
  <dc:title>ANEXO 6</dc:title>
</cp:coreProperties>
</file>