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. Pregoeir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7/2019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que não foram aplicadas penalidades de suspensão temporária da participação em licitação e de impedimento de contratar e de impedimento de licitar e contratar por qualquer ente ou entidade da Administração Pública do Estado do Rio de Janeiro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19-08-06T13:16:00Z</dcterms:modified>
  <cp:revision>26</cp:revision>
  <dc:subject/>
  <dc:title/>
</cp:coreProperties>
</file>