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67"/>
        <w:gridCol w:w="850"/>
        <w:gridCol w:w="1418"/>
        <w:gridCol w:w="1984"/>
        <w:gridCol w:w="1985"/>
      </w:tblGrid>
      <w:tr>
        <w:trPr>
          <w:trHeight w:val="1889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10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</w:rPr>
              <w:t>26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6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 xml:space="preserve">PES 0028/2019, de 03/07/2019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sz w:val="20"/>
                <w:u w:val="single"/>
              </w:rPr>
              <w:t>SEI-14/001/000283/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1865" w:hRule="atLeast"/>
        </w:trPr>
        <w:tc>
          <w:tcPr>
            <w:tcW w:w="56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10/2019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78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ontratação de Cursos de Treinamento em Soluções de TI</w:t>
            </w:r>
            <w:r>
              <w:rPr>
                <w:sz w:val="16"/>
                <w:szCs w:val="16"/>
              </w:rPr>
              <w:t xml:space="preserve">, a fim de atender às necessidades de capacitação dos técnicos de Infraestrutura da Gerência de Tecnologia da Informação GTI da PGE-RJ, nos termos e condições especificadas no instrumento convocatório e no Termo de Referê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dade</w:t>
            </w:r>
          </w:p>
        </w:tc>
        <w:tc>
          <w:tcPr>
            <w:tcW w:w="1984" w:type="dxa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$)</w:t>
            </w:r>
          </w:p>
        </w:tc>
        <w:tc>
          <w:tcPr>
            <w:tcW w:w="1985" w:type="dxa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$)</w:t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 xml:space="preserve">Installation, Storage, and Compute with </w:t>
            </w:r>
            <w:r>
              <w:rPr>
                <w:bCs/>
                <w:color w:val="000000"/>
                <w:szCs w:val="24"/>
              </w:rPr>
              <w:t>Windows Server 2016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m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0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8"/>
                <w:szCs w:val="8"/>
              </w:rPr>
            </w:pPr>
            <w:r>
              <w:rPr>
                <w:bCs/>
                <w:szCs w:val="24"/>
              </w:rPr>
              <w:t xml:space="preserve">VMWARE - VSphere Install, Configure, </w:t>
            </w:r>
            <w:r>
              <w:rPr>
                <w:bCs/>
                <w:color w:val="000000"/>
                <w:szCs w:val="24"/>
              </w:rPr>
              <w:t>Mana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Cs w:val="24"/>
              </w:rPr>
              <w:t>Administering Exchange Server 20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9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Cs w:val="24"/>
              </w:rPr>
              <w:t>Red Hat System Administration 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7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bCs/>
                <w:sz w:val="18"/>
                <w:szCs w:val="18"/>
              </w:rPr>
              <w:t>Os valores máximos para cada item são aqueles previstos na Planilha Orçamentária (Anexo IV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0" w:hRule="atLeast"/>
        </w:trPr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; - conter os preços em algarismos e por extenso, por unidade, já incluídas as despesas de fretes, impostos federais ou estaduais e descontos especiais;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zo de Vigência do Contrato: 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  <w:u w:val="single"/>
              </w:rPr>
              <w:t>12 (doze)</w:t>
            </w:r>
            <w:r>
              <w:rPr>
                <w:rFonts w:cs="Arial" w:ascii="Arial" w:hAnsi="Arial"/>
                <w:b w:val="false"/>
                <w:sz w:val="16"/>
                <w:szCs w:val="16"/>
                <w:u w:val="single"/>
              </w:rPr>
              <w:t xml:space="preserve"> meses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dia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ocal de Execuçã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 Proponente</w:t>
            </w:r>
          </w:p>
        </w:tc>
      </w:tr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10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</w:rPr>
              <w:t>26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6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 xml:space="preserve">PES 0028/2019, de 03/07/2019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sz w:val="20"/>
                <w:u w:val="single"/>
              </w:rPr>
              <w:t>SEI-14/001/000283/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81" w:type="dxa"/>
            <w:gridSpan w:val="6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28.060424/0002-4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9:10:00Z</dcterms:created>
  <dc:creator>Procuradoria Geral do Estado</dc:creator>
  <dc:description/>
  <cp:keywords/>
  <dc:language>en-US</dc:language>
  <cp:lastModifiedBy>Sebastiao de Carvalho Barros</cp:lastModifiedBy>
  <cp:lastPrinted>2019-10-25T12:02:00Z</cp:lastPrinted>
  <dcterms:modified xsi:type="dcterms:W3CDTF">2019-11-01T16:18:00Z</dcterms:modified>
  <cp:revision>21</cp:revision>
  <dc:subject/>
  <dc:title> </dc:title>
</cp:coreProperties>
</file>